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7.11.</w:t>
        <w:tab/>
        <w:t xml:space="preserve">        25</w:t>
        <w:tab/>
        <w:t xml:space="preserve">       141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становление Администрации муниципального района от 13.02.2025 № 157 «Об утверждении в 2025 году распределения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м городских и сельских поселений, входящих в состав </w:t>
      </w:r>
      <w:r>
        <w:rPr>
          <w:rFonts w:cs="Times New Roman" w:ascii="Times New Roman" w:hAnsi="Times New Roman"/>
          <w:sz w:val="24"/>
          <w:szCs w:val="24"/>
        </w:rPr>
        <w:t xml:space="preserve">Таймырского Долгано-Ненецкого муниципального района, из районного бюджета, источником финансового обеспечения которых является дотация из бюджета Красноярского края, предоставленная сверх объемов, утвержденных Решением Таймырского Долгано-Ненецкого районного Совета депутато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 17.12.2024 № 03-073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О районном бюджете на 2025 год и плановый период 2026 -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4 Бюджетного кодекса Российской Федерации, в связи с необходимостью распределения дополнительного объема средств дотации из бюджета Красноярского края Администрация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13.02.2025 № 157</w:t>
      </w:r>
      <w:r>
        <w:rPr>
          <w:rFonts w:cs="Times New Roman" w:ascii="Times New Roman" w:hAnsi="Times New Roman"/>
          <w:szCs w:val="28"/>
        </w:rPr>
        <w:t xml:space="preserve"> «Об утверждении в 2025 году распределения иных межбюджетных трансфертов общего характера </w:t>
      </w:r>
      <w:r>
        <w:rPr>
          <w:rFonts w:cs="Times New Roman" w:ascii="Times New Roman" w:hAnsi="Times New Roman"/>
          <w:bCs/>
          <w:szCs w:val="28"/>
        </w:rPr>
        <w:t xml:space="preserve">бюджетам городских и сельских поселений, входящих в состав </w:t>
      </w:r>
      <w:r>
        <w:rPr>
          <w:rFonts w:cs="Times New Roman" w:ascii="Times New Roman" w:hAnsi="Times New Roman"/>
          <w:szCs w:val="28"/>
        </w:rPr>
        <w:t>Таймырского Долгано-Ненецкого муниципального района, из районного бюджета, источником финансового обеспечения которых является дотация из бюджета Красноярского края, предоставленная сверх объемов, утвержденных Решением Таймырского Долгано-Ненецкого районного Совета депутатов от 17.12.2024 № 03-073 «О районном бюджете на 2025 год и плановый период 2026 - 2027 годов» (в редакции от 20.02.2025 № 200) изменение, изложив приложение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после дня его официального обнародования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0300BC8A86F78362C5350A4A2794BDD3FFED45C29AC4DA74D368828482651339WBx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10T11:31:00Z</cp:lastPrinted>
  <dcterms:modified xsi:type="dcterms:W3CDTF">2025-11-10T04:33:00Z</dcterms:modified>
  <cp:revision>40</cp:revision>
  <dc:subject/>
  <dc:title/>
</cp:coreProperties>
</file>